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color w:val="000000"/>
          <w:sz w:val="17"/>
          <w:szCs w:val="17"/>
        </w:rPr>
        <w:t xml:space="preserve">CONVENIO DE PARÍS DE 1919 - ley 12.152 </w:t>
        <w:br/>
        <w:br/>
        <w:t xml:space="preserve">CONVENCIÓN PARA LA REGLAMENTACIÓN DE LA NAVEGACIÓN AÉREA INTERNACIONAL </w:t>
        <w:br/>
        <w:br/>
        <w:br/>
        <w:br/>
        <w:t xml:space="preserve">Capítulo I Principios generales </w:t>
        <w:br/>
        <w:br/>
        <w:t>1°. Las Altas Partes contratantes re</w:t>
        <w:softHyphen/>
        <w:t>conocen que toda potencia tiene la soberanía completa y exclusiva sobre el espacio atmosféri</w:t>
        <w:softHyphen/>
        <w:t>co de encima de su territorio. A los fines de la presente Convención se en</w:t>
        <w:softHyphen/>
        <w:t>tenderá por territorio de un Estado el territorio nacional metropolitano y colonial y las aguas te</w:t>
        <w:softHyphen/>
        <w:t xml:space="preserve">rritoriales adyacentes a ese territorio. </w:t>
        <w:br/>
        <w:br/>
        <w:t>2°. Cada Estado contratante se compromete a conceder en tiempo de paz a las aeronaves de los otros Estados contratantes la libertad de pasaje inofensivo por encima de su territorio, siempre que sean observadas las condiciones establecidas en la presente Convención. Las reglas establecidas por un Estado contra</w:t>
        <w:softHyphen/>
        <w:t>tante para la admisión sobre su territorio, de las aeronaves de los otros Estados contratantes, de</w:t>
        <w:softHyphen/>
        <w:t xml:space="preserve">ben ser aplicadas sin distinción de nacionalidad. </w:t>
        <w:br/>
        <w:br/>
        <w:t xml:space="preserve">3º. Cada Estado contratante tiene el derecho de prohibir, por razones de orden militar o en interés de la seguridad pública, el vuelo por encima de determinadas zonas de su territorio a las aeronaves de los otros Estados contratantes bajo las penas previstas por su legislación y bajo reserva de que no se hará ninguna distinción, a este respecto, entre sus aeronaves privadas y las de los otros Estados contratantes. </w:t>
        <w:br/>
        <w:br/>
        <w:t xml:space="preserve">Cada Estado contratante puede autorizar, a título excepcional y en interés de la seguridad pública, el vuelo de sus aeronaves nacionales por encima de dichas zonas. </w:t>
        <w:br/>
        <w:br/>
        <w:t xml:space="preserve">La posición y la extensión de las zonas prohibidas serán hechas públicas previamente y serán notificadas así como las autorizaciones excepcionales concedidas en virtud del parágrafo precedente, a todos los otros Estados contratantes y a la Comisión Internacional de Navegación Aérea. </w:t>
        <w:br/>
        <w:br/>
        <w:t xml:space="preserve">Cada Estado contratante se reserva además el derecho, en tiempo de paz, en circunstancias excepcionales, de restringir o de prohibir provisionalmente, y con efecto inmediato, el vuelo por encima de su territorio o de una parte de su territorio, a condición de que esa restricción o prohibición sea aplicable sin distinción de nacionalidad a las aeronaves de todos los otros Estados. </w:t>
        <w:br/>
        <w:br/>
        <w:t xml:space="preserve">Tal decisión será hecha pública, notificada a todos los Estados contratantes y comunicada a la Comisión Internacional de Navegación Aérea. </w:t>
        <w:br/>
        <w:br/>
        <w:t xml:space="preserve">4°. Toda aeronave que vuele por encima de una zona prohibida, estará obligada, no bien lo advierta, a hacer la señal de alarma prevista en el </w:t>
        <w:br/>
        <w:br/>
        <w:br/>
        <w:br/>
        <w:t>Si bien este Convenio perdió vigencia a partir del Convenio de Chicago de 1944, se incluye en el presente trabajo por razón de su importancia doctrinal. . parágrafo 17 del anexo D y deberá aterrizar, fue</w:t>
        <w:softHyphen/>
        <w:t xml:space="preserve">ra de la zona prohibida, lo antes posible, en uno de los aeródromos más cercanos del Estado sobre el cual volaba indebidamente. </w:t>
        <w:br/>
        <w:br/>
        <w:t>5e. Cada Estado contratante tiene el derecho de concluir convenciones particulares con Esta</w:t>
        <w:softHyphen/>
        <w:t xml:space="preserve">dos no contratantes. </w:t>
        <w:br/>
        <w:br/>
        <w:t>Las estipulaciones de esas convenciones par</w:t>
        <w:softHyphen/>
        <w:t xml:space="preserve">ticulares no deberán afectar los derechos de las partes contratantes de la presente Convención. </w:t>
        <w:br/>
        <w:br/>
        <w:t xml:space="preserve">Esas convenciones particulares, en la medida compatible con su objeto, no deberán estar en contradicción con los principios generales de la presente Convención. </w:t>
        <w:br/>
        <w:br/>
        <w:t>Ellas serán comunicadas a la Comisión Inter</w:t>
        <w:softHyphen/>
        <w:t>nacional de Navegación Aérea, la cual las notifi</w:t>
        <w:softHyphen/>
        <w:t xml:space="preserve">cará a los otros Estados contratantes. </w:t>
        <w:br/>
        <w:br/>
        <w:br/>
        <w:br/>
        <w:br/>
        <w:br/>
        <w:t xml:space="preserve">Capítulo II Nacionalidad de las aeronaves </w:t>
        <w:br/>
        <w:br/>
        <w:t>6°. Las aeronaves tienen la nacionalidad del Estado en cuyo registro están matriculadas con</w:t>
        <w:softHyphen/>
        <w:t xml:space="preserve">forme las prescripciones de la sección I (c) del anexo A. </w:t>
        <w:br/>
        <w:br/>
        <w:t xml:space="preserve">7e. El registro de las aeronaves, considerado en el artículo precedente, será hecho conforme a las leyes y a las disposiciones especiales de cada Estado contratante. </w:t>
        <w:br/>
        <w:br/>
        <w:t>82. Una aeronave no puede ser registrada vá</w:t>
        <w:softHyphen/>
        <w:t xml:space="preserve">lidamente en más de un Estado. </w:t>
        <w:br/>
        <w:br/>
        <w:t>9-. Los Estados contratantes canjearán entre ellos y transmitirán cada mes a la Comisión Inter</w:t>
        <w:softHyphen/>
        <w:t>nacional de Navegación Aérea prevista en el ar</w:t>
        <w:softHyphen/>
        <w:t>tículo 34, copias de las inscripciones y cancela</w:t>
        <w:softHyphen/>
        <w:t>ciones de inscripciones efectuadas en su matrícu</w:t>
        <w:softHyphen/>
        <w:t xml:space="preserve">la durante el mes precedente. </w:t>
        <w:br/>
        <w:br/>
        <w:t>10. En la navegación aérea toda aeronave de</w:t>
        <w:softHyphen/>
        <w:t>berá llevar los distintivos de nacionalidad y de matrícula, el nombre y el domicilio del propieta</w:t>
        <w:softHyphen/>
        <w:t xml:space="preserve">rio, conforme a las disposiciones del anexo A. </w:t>
        <w:br/>
        <w:br/>
        <w:br/>
        <w:br/>
        <w:br/>
        <w:br/>
        <w:t xml:space="preserve">Capítulo III Certificados de navegabilidad , y diplomas de competencia </w:t>
        <w:br/>
        <w:br/>
        <w:t>11. En la navegación internacional toda aero</w:t>
        <w:softHyphen/>
        <w:t>nave deberá estar provista, en las condiciones previstas en el anexo B, de un certificado de na</w:t>
        <w:softHyphen/>
        <w:t xml:space="preserve">vegabilidad, expedido o validado por el Estado cuya nacionalidad posee la aeronave. </w:t>
        <w:br/>
        <w:br/>
        <w:t xml:space="preserve">12. El comandante, los pilotos, los mecánicos y demás miembros del personal de a bordo de una aeronave deben estar provistos de diplomas de competencia y de licencias expedidas o validadas, en las condiciones previstas en el anexo E, por el Estado cuya nacionalidad posee la aeronave. </w:t>
        <w:br/>
        <w:br/>
        <w:t>13. El certificado de navegabilidad, los di</w:t>
        <w:softHyphen/>
        <w:t>plomas de competencia y las licencias expedidas o validadas por el Estado cuya nacionalidad po</w:t>
        <w:softHyphen/>
        <w:t>see la aeronave, de conformidad con las disposi</w:t>
        <w:softHyphen/>
        <w:t>ciones establecidas por los anexos B y E y, en adelante, por la Comisión Internacional de Nave</w:t>
        <w:softHyphen/>
        <w:t xml:space="preserve">gación Aérea, serán reconocidos como válidos por los otros Estados. </w:t>
        <w:br/>
        <w:br/>
        <w:t>Cada Estado tiene el derecho de no reconocer como válidos, para la circulación aérea dentro de los límites y por encima de su propio territorio, los diplomas de competencia y las licencias otor</w:t>
        <w:softHyphen/>
        <w:t xml:space="preserve">gadas a uno de sus nacionales por otro Estado contratante. </w:t>
        <w:br/>
        <w:br/>
        <w:t>14. No podrá ser llevado ningún aparato de te</w:t>
        <w:softHyphen/>
        <w:t>legrafía sin hilos por una aeronave sin una licencia especial expedida por el Estado cuya nacionalidad posee la aeronave. Estos aparatos sólo podrán ser empleados por miembros de la tripulación pro</w:t>
        <w:softHyphen/>
        <w:t xml:space="preserve">vistos a ese efecto de una licencia especial. </w:t>
        <w:br/>
        <w:br/>
        <w:t xml:space="preserve">Toda aeronave afectada a un transporte público y capaz de cargar por lo menos diez personas deberá estar provista de aparatos de telegrafía sin hilos (emisores y receptores) cuando las modalidades de empleo de esos aparatos hayan sido determinadas por la Comisión Internacional de Navegación Aérea. </w:t>
        <w:br/>
        <w:br/>
        <w:t>Esta Comisión podrá hacer extensiva ulte</w:t>
        <w:softHyphen/>
        <w:t>riormente la obligación de llevar aparatos de tele</w:t>
        <w:softHyphen/>
        <w:t>grafía sin hilos a todas las otras categorías de ae</w:t>
        <w:softHyphen/>
        <w:t>ronaves, en las condiciones y según las modali</w:t>
        <w:softHyphen/>
        <w:t xml:space="preserve">dades que ella determinará. </w:t>
        <w:br/>
        <w:br/>
        <w:br/>
        <w:br/>
        <w:br/>
        <w:br/>
        <w:br/>
        <w:br/>
        <w:t xml:space="preserve">Capítulo IV Admisión a la navegación aérea por encima de un territorio extranjero </w:t>
        <w:br/>
        <w:br/>
        <w:t>15. Toda aeronave de un Estado contratante tiene el derecho de atravesar la atmósfera de otro Estado contratante sin aterrizar. En este caso de</w:t>
        <w:softHyphen/>
        <w:t>berá seguir el itinerario fijado por el Estado sobre el cual se efectúa el vuelo. Sin embargo, por razo</w:t>
        <w:softHyphen/>
        <w:t xml:space="preserve">nes de policía general estará obligada a aterrizar si recibe la orden de hacerlo por medio de señales previstas en el anexo D. </w:t>
        <w:br/>
        <w:br/>
        <w:br/>
        <w:br/>
        <w:t xml:space="preserve">Ninguna aeronave de un Estado contratante, susceptible de ser dirigida sin piloto, podrá, sin autorización especial, volar sin piloto por encima del territorio de otro Estado contratante. </w:t>
        <w:br/>
        <w:br/>
        <w:t>Toda aeronave que pase de un Estado a otro debe, si los reglamentos de este último lo exigen, aterrizar en uno de los aeródromos fijados por el mismo. Será dada notificación de esos aeródro</w:t>
        <w:softHyphen/>
        <w:t xml:space="preserve">mos por los Estados contratantes a la Comisión Internacional de Navegación Aérea, la cual transmitirá esa notificación a todos los Estados contratantes. </w:t>
        <w:br/>
        <w:br/>
        <w:t>Cada Estado contratante podrá subordinar a su autorización previa el establecimiento de rutas internacionales de navegación aérea y la crea</w:t>
        <w:softHyphen/>
        <w:t>ción y explotación de líneas internacionales re</w:t>
        <w:softHyphen/>
        <w:t xml:space="preserve">gulares de navegación aérea, con o sin escala, en su territorio. </w:t>
        <w:br/>
        <w:br/>
        <w:t>16. Cada Estado contratante tendrá el dere</w:t>
        <w:softHyphen/>
        <w:t>cho de establecer, a favor de sus aeronaves nacio</w:t>
        <w:softHyphen/>
        <w:t>nales, reservas y restricciones concernientes al transporte comercial de personas y de mercade</w:t>
        <w:softHyphen/>
        <w:t xml:space="preserve">rías entre dos puntos de su territorio. </w:t>
        <w:br/>
        <w:br/>
        <w:t>Esas reservas y restricciones serán publica</w:t>
        <w:softHyphen/>
        <w:t>das y comunicadas inmediatamente a la Comi</w:t>
        <w:softHyphen/>
        <w:t xml:space="preserve">sión Internacional de Navegación Aérea, la cual las notificará a los otros Estados contratantes. </w:t>
        <w:br/>
        <w:br/>
        <w:t>17. Las aeronaves de un Estado contratante, que haya establecido reservas y restricciones de conformidad con el artículo 16, podrán ser someti</w:t>
        <w:softHyphen/>
        <w:t>das alas mismas reservas y restricciones en cual</w:t>
        <w:softHyphen/>
        <w:t xml:space="preserve">quier otro Estado contratante, aun en el caso de que este último Estado no imponga esas reservas y restricciones a las otras aeronaves extranjeras. </w:t>
        <w:br/>
        <w:br/>
        <w:t>18. Toda aeronave que pase o transite a tra</w:t>
        <w:softHyphen/>
        <w:t>vés de la atmósfera de un Estado contratante, in</w:t>
        <w:softHyphen/>
        <w:t>cluso los aterrizajes y detenciones razonable</w:t>
        <w:softHyphen/>
        <w:t>mente necesarios, podrá sustraerse al secuestro por falsificación de un diploma, dibujo o modelo, mediante el depósito de una caución cuyo impor</w:t>
        <w:softHyphen/>
        <w:t>te, a falta de acuerdo amigable, será fijado en el más breve plazo posible, por la autoridad compe</w:t>
        <w:softHyphen/>
        <w:t xml:space="preserve">tente del lugar del secuestro. </w:t>
        <w:br/>
        <w:br/>
        <w:br/>
        <w:br/>
        <w:br/>
        <w:br/>
        <w:t xml:space="preserve">Capítulo V Reglas a observar en la partida, durante el vuelo y en el aterrizaje </w:t>
        <w:br/>
        <w:br/>
        <w:br/>
        <w:br/>
        <w:t xml:space="preserve">19. Toda aeronave dedicada a la navegación internacional debe estar provista de: </w:t>
        <w:br/>
        <w:br/>
        <w:br/>
        <w:br/>
        <w:t>— Un certificado de registro, de conformi</w:t>
        <w:softHyphen/>
        <w:t xml:space="preserve">dad con el anexo A; </w:t>
        <w:br/>
        <w:br/>
        <w:t>— Un certificado de navegabilidad, de con</w:t>
        <w:softHyphen/>
        <w:t xml:space="preserve">formidad con el anexo B; </w:t>
        <w:br/>
        <w:br/>
        <w:t xml:space="preserve">Á Los diplomas y licencias del comandante, de los pilotos y de los hombres de la tripulación, de conformidad con el anexo E; </w:t>
        <w:br/>
        <w:br/>
        <w:t xml:space="preserve">— Si transporta pasajeros: la lista nominal de los mismos; </w:t>
        <w:br/>
        <w:br/>
        <w:t>— Si transporta mercaderías: los conoci</w:t>
        <w:softHyphen/>
        <w:t xml:space="preserve">mientos y el manifiesto; </w:t>
        <w:br/>
        <w:br/>
        <w:t xml:space="preserve">— Los libros de abordo, de conformidad con el anexo C; </w:t>
        <w:br/>
        <w:br/>
        <w:t xml:space="preserve">— Si está provisto de aparatos de telegrafía sin hilos: la licencia prevista en el artículo 14. </w:t>
        <w:br/>
        <w:br/>
        <w:t>20. Los libros de a bordo serán conservados durante dos (2) años a contar de la fecha del últi</w:t>
        <w:softHyphen/>
        <w:t xml:space="preserve">mo asiento hecho en ellos. </w:t>
        <w:br/>
        <w:br/>
        <w:t>21. En la partida y en el aterrizaje de una ae</w:t>
        <w:softHyphen/>
        <w:t xml:space="preserve">ronave, las autoridades del país tendrán en todos los casos el derecho de visitar la aeronave y de verificar todos los documentos de que debe estar provista. </w:t>
        <w:br/>
        <w:br/>
        <w:t>22. Las aeronaves de Estados contratantes tendrán derecho, para el aterrizaje, especialmen</w:t>
        <w:softHyphen/>
        <w:t xml:space="preserve">te en caso de peligro, a las mismas medidas de asistencia que las aeronaves nacionales. </w:t>
        <w:br/>
        <w:br/>
        <w:t>23. El salvamento de los aparatos perdidos en el mar estará regido, salvo convenciones con</w:t>
        <w:softHyphen/>
        <w:t xml:space="preserve">trarias, por los principios del derecho marítimo. </w:t>
        <w:br/>
        <w:br/>
        <w:t>24. Todo aeródromo de un Estado contratan</w:t>
        <w:softHyphen/>
        <w:t>te, si está abierto al uso público de aeronaves na</w:t>
        <w:softHyphen/>
        <w:t xml:space="preserve">cionales mediante el pago de ciertos derechos, estará abierto en las mismas condiciones para las aeronaves de otros Estados contratantes. </w:t>
        <w:br/>
        <w:br/>
        <w:t>Para cada uno de esos aeródromos habrá una tarifa única de aterrizaje y de permanencia, apli</w:t>
        <w:softHyphen/>
        <w:t>cable por igual a las aeronaves nacionales y ex</w:t>
        <w:softHyphen/>
        <w:t xml:space="preserve">tranjeras. </w:t>
        <w:br/>
        <w:br/>
        <w:t>25. Cada uno de los Estados contratantes se compromete a tomar las medidas necesarias para asegurar que todas las aeronaves que naveguen por encima de su territorio así como todas las ae</w:t>
        <w:softHyphen/>
        <w:t>ronaves que lleven el distintivo de su nacionali</w:t>
        <w:softHyphen/>
        <w:t xml:space="preserve">dad se ajusten, dondequiera que se encuentren, a los reglamentos contenidos en el anexo D. </w:t>
        <w:br/>
        <w:br/>
        <w:t>Cada uno de los Estados contratantes se com</w:t>
        <w:softHyphen/>
        <w:t xml:space="preserve">promete a asegurar el procesamiento y castigo de los contraventores. </w:t>
        <w:br/>
        <w:br/>
        <w:br/>
        <w:br/>
        <w:br/>
        <w:br/>
        <w:br/>
        <w:br/>
        <w:t xml:space="preserve">Capítulo VI Transportes prohibidos </w:t>
        <w:br/>
        <w:br/>
        <w:t>26. El transporte, por aeronaves, de explosi</w:t>
        <w:softHyphen/>
        <w:t>vos, armas y municiones de guerra está prohibido en la navegación internacional. No se permitirá a ninguna aeronave extranjera transportar artícu</w:t>
        <w:softHyphen/>
        <w:t>los de esa naturaleza de un punto a otro del terri</w:t>
        <w:softHyphen/>
        <w:t xml:space="preserve">torio de un mismo Estado contratante. </w:t>
        <w:br/>
        <w:br/>
        <w:t>27. Cada Estado podrá prohibir o reglar, en la navegación aérea, el transporte o el uso de apara</w:t>
        <w:softHyphen/>
        <w:t>tos fotográficos. Toda reglamentación de ese gé</w:t>
        <w:softHyphen/>
        <w:t>nero deberá ser notificada inmediatamente a la Comisión Internacional de Navegación Aérea, la cual comunicará esa información a los otros Es</w:t>
        <w:softHyphen/>
        <w:t xml:space="preserve">tados contratantes. </w:t>
        <w:br/>
        <w:br/>
        <w:t>28. Por razones de orden público el transporte de objetos, que no sean los mencionados en los ar</w:t>
        <w:softHyphen/>
        <w:t>tículos 26 y 27, podrá ser sometido a restricciones por todo Estado contratante. Esta reglamentación deberá ser notificada inmediatamente a la Comi</w:t>
        <w:softHyphen/>
        <w:t xml:space="preserve">sión Internacional de Navegación Aérea, la cual la comunicará a los otros Estados contratantes. </w:t>
        <w:br/>
        <w:br/>
        <w:t xml:space="preserve">29. Todas las restricciones mencionadas en el artículo 28 deben aplicarse indistintamente a las aeronaves nacionales y extranjeras. </w:t>
        <w:br/>
        <w:br/>
        <w:br/>
        <w:br/>
        <w:br/>
        <w:br/>
        <w:t xml:space="preserve">Capítulo VII Aeronaves del Estado </w:t>
        <w:br/>
        <w:br/>
        <w:t xml:space="preserve">30. Serán consideradas aeronaves del Estado: </w:t>
        <w:br/>
        <w:br/>
        <w:t xml:space="preserve">— Las aeronaves militares; </w:t>
        <w:br/>
        <w:br/>
        <w:t>— Las aeronaves destinadas exclusivamente a un servicio de Estado, tales como: correos, adua</w:t>
        <w:softHyphen/>
        <w:t xml:space="preserve">nas, policía. </w:t>
        <w:br/>
        <w:br/>
        <w:t xml:space="preserve">— Las otras aeronaves serán consideradas aeronaves privadas. </w:t>
        <w:br/>
        <w:br/>
        <w:t>Todas las aeronaves de Estado, con excep</w:t>
        <w:softHyphen/>
        <w:t>ción de las militares, de aduana o de policía, serán tratadas como aeronaves privadas y sometidas, como tales, a todas las disposiciones de la presen</w:t>
        <w:softHyphen/>
        <w:t xml:space="preserve">te Convención. </w:t>
        <w:br/>
        <w:br/>
        <w:t xml:space="preserve">31. Toda aeronave comandada por un militar comisionado a ese efecto será considerada como aeronave militar. </w:t>
        <w:br/>
        <w:br/>
        <w:t xml:space="preserve">32. Ninguna aeronave militar de un Estado contratante deberá volar por encima del territorio de otro Estado contratante, ni aterrizar en él, si no ha recibido una autorización especial para ello. En el caso de existir tal autorización, la aeronave militar, si no hay estipulación en contrario, goza- </w:t>
        <w:br/>
        <w:br/>
        <w:t xml:space="preserve">rá en principio de los privilegios concedidos ha-bitualmente a los buques de guerra extranjeros. Una aeronave obligada a aterrizar, o a la cual se indica o se intima el aterrizaje, no adquirirá por ello ninguno de los privilegios mencionados en el parágrafo precedente. </w:t>
        <w:br/>
        <w:br/>
        <w:t>33. Convenios particulares celebrados separa</w:t>
        <w:softHyphen/>
        <w:t>damente entre los Estados determinarán en qué ca</w:t>
        <w:softHyphen/>
        <w:t>sos las aeronaves de policía y aduana podrán ser au</w:t>
        <w:softHyphen/>
        <w:t>torizadas a cruzar la frontera. En ningún caso goza</w:t>
        <w:softHyphen/>
        <w:t xml:space="preserve">rán de los privilegios mencionados en el artículo 32. </w:t>
        <w:br/>
        <w:br/>
        <w:br/>
        <w:br/>
        <w:br/>
        <w:br/>
        <w:t xml:space="preserve">Capítulo VIII Comisión Internacional de Navegación Aérea </w:t>
        <w:br/>
        <w:br/>
        <w:t>34. Se instituirá, con el nombre de Comisión Internacional de Navegación Aérea, una comi</w:t>
        <w:softHyphen/>
        <w:t>sión internacional permanente puesta bajo la au</w:t>
        <w:softHyphen/>
        <w:t xml:space="preserve">toridad de la Liga de las Naciones. Cada Estado no podrá tener más de dos (2) representantes en la Comisión. </w:t>
        <w:br/>
        <w:br/>
        <w:t xml:space="preserve">Cada Estado representado en la Comisión tendrá un voto. </w:t>
        <w:br/>
        <w:br/>
        <w:t>La Comisión Internacional de Navegación Aérea determinará las reglas de su propio proce</w:t>
        <w:softHyphen/>
        <w:t>dimiento y el lugar de su sede permanente, pero estará en libertad de reunirse donde quiera lo juz</w:t>
        <w:softHyphen/>
        <w:t xml:space="preserve">gue conveniente. </w:t>
        <w:br/>
        <w:br/>
        <w:t>Esta Comisión tendrá las atribuciones si</w:t>
        <w:softHyphen/>
        <w:t xml:space="preserve">guientes: </w:t>
        <w:br/>
        <w:br/>
        <w:t>— Recibir las proposiciones de todo Estado contratante, o hacérselas, a objeto de modificar o enmendar las disposiciones de la presente Con</w:t>
        <w:softHyphen/>
        <w:t xml:space="preserve">vención, y notificar los cambios adoptados; </w:t>
        <w:br/>
        <w:br/>
        <w:t>— Ejercer las funciones que le asigna el pre</w:t>
        <w:softHyphen/>
        <w:t xml:space="preserve">sente artículo y los artículos 9-, 13,14,15,16,27, 28, 36 y 37 de la presente Convención; </w:t>
        <w:br/>
        <w:br/>
        <w:t xml:space="preserve">— Introducir cualesquiera enmiendas en las disposiciones de los anexos A a G; </w:t>
        <w:br/>
        <w:br/>
        <w:t>— Centralizar y comunicar a los Estados con</w:t>
        <w:softHyphen/>
        <w:t>tratantes las informaciones de todo género concer</w:t>
        <w:softHyphen/>
        <w:t xml:space="preserve">nientes a la navegación aérea internacional; </w:t>
        <w:br/>
        <w:br/>
        <w:t>— Centralizar y comunicar a los Estados contratantes todas las informaciones de orden ra-diotelegráfico, meteorológico y médico, que in</w:t>
        <w:softHyphen/>
        <w:t xml:space="preserve">teresen a la navegación aérea; </w:t>
        <w:br/>
        <w:br/>
        <w:t>— Asegurar la publicación de cartas para la navegación aérea de conformidad con las dispo</w:t>
        <w:softHyphen/>
        <w:t xml:space="preserve">siciones del anexo F; </w:t>
        <w:br/>
        <w:br/>
        <w:t xml:space="preserve">— Dar su parecer sobre las cuestiones que los Estados puedan someter a su examen. </w:t>
        <w:br/>
        <w:br/>
        <w:br/>
        <w:br/>
        <w:br/>
        <w:br/>
        <w:t>Toda modificación en las disposiciones de uno cualquiera de los anexos podrá ser introduci</w:t>
        <w:softHyphen/>
        <w:t>da por la Comisión Internacional de Navegación Aérea, cuando dicha modificación haya sido aprobada por las tres cuartas partes del total de votos de los Estados representados en la reunión y por las dos terceras partes del total posible de votos que podrían ser emitidos si todos los Esta</w:t>
        <w:softHyphen/>
        <w:t>dos estuvieren representados. Esta modificación surtirá efecto desde el momento en que haya sido notificada por la Comisión Internacional de Na</w:t>
        <w:softHyphen/>
        <w:t xml:space="preserve">vegación Aérea a todos los Estados contratantes. </w:t>
        <w:br/>
        <w:br/>
        <w:t>Toda modificación propuesta a los artículos de la presente Convención será discutida por la Comisión Internacional de Navegación Aérea, ya sea que ella proceda de uno de los Estados contratantes o bien de la propia comisión. Ningu</w:t>
        <w:softHyphen/>
        <w:t>na modificación de esta naturaleza podrá ser pro</w:t>
        <w:softHyphen/>
        <w:t>puesta a la aceptación de los Estados contratan</w:t>
        <w:softHyphen/>
        <w:t xml:space="preserve">tes, si no ha sido aprobada por los dos tercios como mínimo del total posible de votos. </w:t>
        <w:br/>
        <w:br/>
        <w:t>Las modificaciones introducidas en los artícu</w:t>
        <w:softHyphen/>
        <w:t>los de la Convención (con excepción de los ane</w:t>
        <w:softHyphen/>
        <w:t xml:space="preserve">xos) deben, antes de surtir efecto, ser adoptadas expresamente por los Estados contratantes. </w:t>
        <w:br/>
        <w:br/>
        <w:t>Los gastos de la Comisión Internacional de Navegación Aérea serán soportados por los Esta</w:t>
        <w:softHyphen/>
        <w:t xml:space="preserve">dos contratantes en la proporción fijada por dicha Comisión. </w:t>
        <w:br/>
        <w:br/>
        <w:t>Los gastos ocasionados por el envío de dele</w:t>
        <w:softHyphen/>
        <w:t>gaciones técnicas serán soportados por sus Esta</w:t>
        <w:softHyphen/>
        <w:t xml:space="preserve">dos respectivos. </w:t>
        <w:br/>
        <w:br/>
        <w:br/>
        <w:br/>
        <w:t xml:space="preserve">Capítulo IX Disposiciones finales </w:t>
        <w:br/>
        <w:br/>
        <w:t>35. Las Altas Partes contratantes se compro</w:t>
        <w:softHyphen/>
        <w:t>meten, cada una en lo que concierne, a cooperar en cuanto sea posible a las medidas internaciona</w:t>
        <w:softHyphen/>
        <w:t xml:space="preserve">les relativas: </w:t>
        <w:br/>
        <w:br/>
        <w:t>— A la centralización y distribución de datos estadísticos meteorológicos, corrientes o espe</w:t>
        <w:softHyphen/>
        <w:t xml:space="preserve">ciales, de conformidad con las disposiciones del anexo G; </w:t>
        <w:br/>
        <w:br/>
        <w:t>— A la publicación de cartas aeronáuticas unificadas y a la implantación de un sistema uni</w:t>
        <w:softHyphen/>
        <w:t xml:space="preserve">forme de señales aeronáuticas en el suelo, de conformidad con las disposiciones del anexo F; </w:t>
        <w:br/>
        <w:br/>
        <w:t>— Al uso de la radiotelegrafía en la navegación aérea, a la implantación de las estaciones radiotele-gráficas necesarias, y a la observancia de los regla</w:t>
        <w:softHyphen/>
        <w:t xml:space="preserve">mentos internacionales de radiotelegrafía. </w:t>
        <w:br/>
        <w:br/>
        <w:br/>
        <w:br/>
        <w:t>36. Disposiciones generales relativas a las aduanas. En lo que concierne a la navegación aérea internacional, son motivo de un convenio particular que figura como anexo H de la presen</w:t>
        <w:softHyphen/>
        <w:t xml:space="preserve">te Convención. </w:t>
        <w:br/>
        <w:br/>
        <w:t>Ninguna cláusula de la presente Convención será interpretada como contraria a la conclusión, por parte de los Estados contratantes, de conformi</w:t>
        <w:softHyphen/>
        <w:t>dad con los principios establecidos por la propia Convención, de convenios especiales entre Estado y Estado acerca de las aduanas, de la policía, de co</w:t>
        <w:softHyphen/>
        <w:t>rreos y de otras materias de interés común, en rela</w:t>
        <w:softHyphen/>
        <w:t>ción con la navegación aérea. Tales convenios de</w:t>
        <w:softHyphen/>
        <w:t>berán ser notificados inmediatamente a la Comi</w:t>
        <w:softHyphen/>
        <w:t xml:space="preserve">sión Internacional de Navegación Aérea, la cual los comunicará a los otros Estados contratantes. </w:t>
        <w:br/>
        <w:br/>
        <w:t>37. En caso de divergencia entre dos o más Estados con respecto a la interpretación de la pre</w:t>
        <w:softHyphen/>
        <w:t xml:space="preserve">sente Convención, el litigio será resuelto por la Corte Permanente de Justicia Internacional. Sin embargo, si uno de los Estados interesados no ha aceptado los protocolos concernientes a la Corte, el litigio será resuelto, a su pedido, por medio del arbitraje. </w:t>
        <w:br/>
        <w:br/>
        <w:t>Si las partes no se entienden directamente acerca de la elección de los árbitros, deberán pro</w:t>
        <w:softHyphen/>
        <w:t xml:space="preserve">ceder del modo siguiente: </w:t>
        <w:br/>
        <w:br/>
        <w:t>Cada una de las partes nombrará un arbitro, y los árbitros se reunirán para designar un superárbi-tro. Si los arbitros no pueden ponerse de acuerdo, las partes designarán cada una un tercer Estado, y los Estados terceros así designados procederán al nombramiento del superárbitro, ya sea de común acuerdo, ya sea proponiendo cada uno un nom</w:t>
        <w:softHyphen/>
        <w:t xml:space="preserve">bre y librando luego a la suerte la elección. </w:t>
        <w:br/>
        <w:br/>
        <w:t>Las divergencias relativas a los reglamentos técnicos anexos a la presente Convención serán resueltas por la Comisión Internacional de Nave</w:t>
        <w:softHyphen/>
        <w:t xml:space="preserve">gación Aérea, por mayoría de votos. </w:t>
        <w:br/>
        <w:br/>
        <w:t>En caso de que la divergencia implique la cuestión de saber si está en discusión la interpre</w:t>
        <w:softHyphen/>
        <w:t>tación de la Convención o de uno de los regla</w:t>
        <w:softHyphen/>
        <w:t>mentos, la decisión final corresponderá a un tri</w:t>
        <w:softHyphen/>
        <w:t xml:space="preserve">bunal arbitral, de acuerdo con lo dispuesto en el primer parágrafo del presente artículo. </w:t>
        <w:br/>
        <w:br/>
        <w:t xml:space="preserve">38. En caso de guerra, las estipulaciones de la presente Convención no afectarán la libertad de acción de los Estados contratantes, ya sea como beligerantes, ya sea como neutrales. </w:t>
        <w:br/>
        <w:br/>
        <w:t>39. Las disposiciones de la presente Conven</w:t>
        <w:softHyphen/>
        <w:t xml:space="preserve">ción se completan con los anexos A a H, los cua- </w:t>
        <w:br/>
        <w:br/>
        <w:t>les, salvo lo que dispone el artículo 34, letra c), tienen el mismo valor y entrarán en vigor al mis</w:t>
        <w:softHyphen/>
        <w:t xml:space="preserve">mo tiempo que la Convención. </w:t>
        <w:br/>
        <w:br/>
        <w:t>40. Los territorios y los nacionales de los pro</w:t>
        <w:softHyphen/>
        <w:t>tectorados o de los territorios administrados en nombre de la Liga de las Naciones estarán asimi</w:t>
        <w:softHyphen/>
        <w:t xml:space="preserve">lados, a los fines de la presente Convención, a los territorios y a los nacionales del Estado protector o mandatario. </w:t>
        <w:br/>
        <w:br/>
        <w:t xml:space="preserve">41. Cualquier Estado será admitido a adherir a la presente Convención. </w:t>
        <w:br/>
        <w:br/>
        <w:t>Esta adhesión será notificada por vía diplomá</w:t>
        <w:softHyphen/>
        <w:t xml:space="preserve">tica al gobierno de la República Francesa y por éste a todos los Estados signatarios o adherentes. </w:t>
        <w:br/>
        <w:br/>
        <w:t xml:space="preserve">42. Suprimido. </w:t>
        <w:br/>
        <w:br/>
        <w:t>43. La presente Convención no podrá ser de</w:t>
        <w:softHyphen/>
        <w:t>nunciada antes del 1- de enero de 1922. En caso de denuncia, ésta deberá ser notificada al gobier</w:t>
        <w:softHyphen/>
        <w:t>no de la República Francesa, el cual la comunica</w:t>
        <w:softHyphen/>
        <w:t>rá a las otras partes contratantes. Ella no surtirá efecto hasta un año por lo menos después de di</w:t>
        <w:softHyphen/>
        <w:t xml:space="preserve">cha notificación y tendrá valor únicamente con respecto a la potencia que la haya hecho. </w:t>
        <w:br/>
        <w:br/>
        <w:t xml:space="preserve">La presente Convención será ratificada. </w:t>
        <w:br/>
        <w:br/>
        <w:t>Cada potencia enviará su ratificación al go</w:t>
        <w:softHyphen/>
        <w:t xml:space="preserve">bierno francés, por cuyo intermedio se dará aviso de ella a las otras potencias signatarias. </w:t>
        <w:br/>
        <w:br/>
        <w:t xml:space="preserve">Las ratificaciones quedarán depositadas en los archivos del gobierno francés. </w:t>
        <w:br/>
        <w:br/>
        <w:t>La presente Convención entrará en vigor para cada potencia signataria, con respecto a las otras potencias que ya la hayan ratificado, cua</w:t>
        <w:softHyphen/>
        <w:t xml:space="preserve">renta días después del depósito de su ratificación. </w:t>
        <w:br/>
        <w:br/>
        <w:t>No bien entre en vigor, la presente Conven</w:t>
        <w:softHyphen/>
        <w:t>ción, el gobierno francés transmitirá copia certi</w:t>
        <w:softHyphen/>
        <w:t>ficada de la misma a las potencias que en virtud de los tratados de paz se han comprometido a apli</w:t>
        <w:softHyphen/>
        <w:t xml:space="preserve">car reglas de navegación aérea conformes a las de dicha Convención. </w:t>
        <w:br/>
        <w:br/>
        <w:t xml:space="preserve">Hecho en París, el 13 de octubre de 1919, en un solo ejemplar que quedará depositado en los archivos del gobierno de la República Francesa, y del cual se transmitirán copias auténticas a los Estados contratantes. </w:t>
        <w:br/>
        <w:br/>
        <w:t xml:space="preserve">En fe de lo cual, los plenipotenciarios abajo nombrados, cuyos poderes han sido hallados en buena y debida forma, han firmado la presente Convención. </w:t>
        <w:br/>
        <w:br/>
        <w:t>La presente Convención ha sido redactada en francés, en inglés y en italiano. En caso de diver</w:t>
        <w:softHyphen/>
        <w:t>gencia hará fe el texto francés.</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planetaius.com.ar</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0:42:00Z</dcterms:created>
  <dc:creator>Pablo</dc:creator>
  <dc:description/>
  <cp:keywords/>
  <dc:language>en-US</dc:language>
  <cp:lastModifiedBy>Pablo</cp:lastModifiedBy>
  <dcterms:modified xsi:type="dcterms:W3CDTF">2006-09-08T00:42:00Z</dcterms:modified>
  <cp:revision>2</cp:revision>
  <dc:subject/>
  <dc:title>CONVENIO DE PARÍS DE 1919 - ley 12</dc:title>
</cp:coreProperties>
</file>